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rebuchet MS" w:hAnsi="Trebuchet MS" w:cs="Bookman Old Style"/>
          <w:color w:val="00008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13855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Trebuchet MS" w:hAnsi="Trebuchet MS"/>
          <w:color w:val="000081"/>
          <w:sz w:val="36"/>
          <w:szCs w:val="36"/>
        </w:rPr>
        <w:t>Microscope Lab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bjectives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o learn the parts of the microscope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o find specimens using low and high power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o make a wet mount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o view your own human cheek cells under the microscope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o compare plant and animal cell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ocedure</w:t>
      </w:r>
      <w:r>
        <w:rPr>
          <w:rFonts w:cs="Calibri" w:ascii="Calibri" w:hAnsi="Calibri"/>
          <w:color w:val="000000"/>
          <w:sz w:val="20"/>
          <w:szCs w:val="20"/>
        </w:rPr>
        <w:t>: Letter “e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Cut out the letter “e” and place it on the slide face up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Add a drop of water to the slid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 Place the cover slip on top of the “e” and drop of water at a 45-degree angle and lower.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Calibri" w:ascii="Calibri" w:hAnsi="Calibri"/>
          <w:color w:val="000000"/>
          <w:sz w:val="20"/>
          <w:szCs w:val="20"/>
        </w:rPr>
        <w:t>Draw what you see in the chart below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Place the slide on the stage and view in low power (4x). Center the “e” in your field of view. Draw what you see  below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5. Move the slide to the left, what happens? Move the slide to the right, what happens? Up? Down?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6. View the specimen in high power (10x). Use the fine adjustment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nly </w:t>
      </w:r>
      <w:r>
        <w:rPr>
          <w:rFonts w:cs="Calibri" w:ascii="Calibri" w:hAnsi="Calibri"/>
          <w:color w:val="000000"/>
          <w:sz w:val="20"/>
          <w:szCs w:val="20"/>
        </w:rPr>
        <w:t>to focus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Draw what you see in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Figure 3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ta</w:t>
      </w:r>
      <w:r>
        <w:rPr/>
        <w:t>: Part 1- The letter “e”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gure 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 Drawing of the letter “e” on the slide. (fill space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gure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 Drawing of the letter “e” in low power (4x). (fill space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gure 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 Drawing of the letter “e” in high power (10x) (fill space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nalysis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1. How does the letter “e” as seen through the microscope differ from the way an “e” normally appears? 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2. When you move the slide to the left, in what direction does the letter “e” appear to move? ______________________ When you move it to the right? ______________________Up? ______________________Down?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 How does the ink appear under the microscope compared to normal view?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Why does a specimen placed under the microscope have to be thin?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ocedure</w:t>
      </w:r>
      <w:r>
        <w:rPr>
          <w:rFonts w:cs="Calibri" w:ascii="Calibri" w:hAnsi="Calibri"/>
          <w:color w:val="000000"/>
          <w:sz w:val="20"/>
          <w:szCs w:val="20"/>
        </w:rPr>
        <w:t>: Part 2 - Cheek Cell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Place a small drop of Iodine onto a clean slid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Using a toothpick, gently scrape the inside of you cheek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3. Place the toothpick tip into the iodine and mix. The iodine stains the cells so you can see them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. Place the slide under low power (4x). Draw what you see in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Figure 4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5. Switch to high power (10x). Draw 2 or 3 cells in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Figure 5</w:t>
      </w:r>
      <w:r>
        <w:rPr>
          <w:rFonts w:cs="Calibri" w:ascii="Calibri" w:hAnsi="Calibri"/>
          <w:color w:val="000000"/>
          <w:sz w:val="20"/>
          <w:szCs w:val="20"/>
        </w:rPr>
        <w:t>. Label the nucleus, cell membrane, and cytoplasm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ta</w:t>
      </w:r>
      <w:r>
        <w:rPr>
          <w:rFonts w:cs="Calibri" w:ascii="Calibri" w:hAnsi="Calibri"/>
          <w:color w:val="000000"/>
          <w:sz w:val="20"/>
          <w:szCs w:val="20"/>
        </w:rPr>
        <w:t xml:space="preserve">: Part 2- Cheek Cell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Label the nucleus, cell membrane, and cytoplasm On high power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10"/>
          <w:szCs w:val="20"/>
        </w:rPr>
      </w:pPr>
      <w:r>
        <w:rPr>
          <w:rFonts w:cs="Calibri" w:ascii="Calibri" w:hAnsi="Calibri"/>
          <w:color w:val="000000"/>
          <w:sz w:val="1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31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gure 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 Drawing of the cheek cell in low power (4x) (fill space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gure 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 Drawing of the cheek cells in high power (fill space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nalysis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1. Why did we add iodine to our cheek cells?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2. What structure in the cheek cell was stained the darkest?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3. </w:t>
      </w:r>
      <w:r>
        <w:rPr>
          <w:rFonts w:cs="Calibri" w:ascii="Calibri" w:hAnsi="Calibri"/>
          <w:color w:val="000000"/>
          <w:sz w:val="20"/>
          <w:szCs w:val="20"/>
        </w:rPr>
        <w:t>Is your cheek cell an animal cell?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12"/>
          <w:szCs w:val="20"/>
        </w:rPr>
      </w:pPr>
      <w:r>
        <w:rPr>
          <w:rFonts w:cs="Calibri" w:ascii="Calibri" w:hAnsi="Calibri"/>
          <w:color w:val="000000"/>
          <w:sz w:val="12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ocedure</w:t>
      </w:r>
      <w:r>
        <w:rPr>
          <w:rFonts w:cs="Calibri" w:ascii="Calibri" w:hAnsi="Calibri"/>
          <w:color w:val="000000"/>
          <w:sz w:val="20"/>
          <w:szCs w:val="20"/>
        </w:rPr>
        <w:t>: Part 3 - The Elodea leaf (Optional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Place a drop of water on a clean slid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Place an Elodea leaf in the drop of water, place a coverslip on top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3. </w:t>
      </w:r>
      <w:r>
        <w:rPr>
          <w:rFonts w:cs="Calibri" w:ascii="Calibri" w:hAnsi="Calibri"/>
          <w:color w:val="000000"/>
          <w:sz w:val="20"/>
          <w:szCs w:val="20"/>
        </w:rPr>
        <w:t>Observe under low power first (4x), then under high power (10x) Draw and Label the following organelles: nucleus, cytoplasm, cell wall, chloroplasts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ta</w:t>
      </w:r>
      <w:r>
        <w:rPr>
          <w:rFonts w:cs="Calibri" w:ascii="Calibri" w:hAnsi="Calibri"/>
          <w:color w:val="000000"/>
          <w:sz w:val="20"/>
          <w:szCs w:val="20"/>
        </w:rPr>
        <w:t>: Part 3 – The Elodea Cell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rawing of the Elodea cell in high power (10x) (half page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der low power (4x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gh power (10x) &amp; Labe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nalysis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Was anything happening in your cell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What structures were in the plant and animal cell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 What structures were only in the Elodea cell?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onclusion</w:t>
      </w:r>
      <w:r>
        <w:rPr>
          <w:rFonts w:cs="Calibri" w:ascii="Calibri" w:hAnsi="Calibri"/>
          <w:color w:val="000000"/>
          <w:sz w:val="20"/>
          <w:szCs w:val="20"/>
        </w:rPr>
        <w:t>: 2-3 sentences on what you learned.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000000"/>
          <w:szCs w:val="20"/>
        </w:rPr>
        <w:t>YOU MUST CLEAN UP! ALL SLIDES ARE CLEANED AND PUT AWA</w:t>
      </w:r>
      <w:r>
        <w:rPr>
          <w:rFonts w:cs="Trebuchet MS" w:ascii="Trebuchet MS" w:hAnsi="Trebuchet MS"/>
          <w:b/>
          <w:bCs/>
          <w:color w:val="000000"/>
          <w:sz w:val="32"/>
        </w:rPr>
        <w:t>y</w:t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1:22:00Z</dcterms:created>
  <dc:creator>hassellv</dc:creator>
  <dc:description/>
  <cp:keywords/>
  <dc:language>en-US</dc:language>
  <cp:lastModifiedBy>vhassell</cp:lastModifiedBy>
  <cp:lastPrinted>2013-12-03T14:22:00Z</cp:lastPrinted>
  <dcterms:modified xsi:type="dcterms:W3CDTF">2013-12-03T21:22:00Z</dcterms:modified>
  <cp:revision>2</cp:revision>
  <dc:subject/>
  <dc:title>Microscope Lab</dc:title>
</cp:coreProperties>
</file>